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color w:val="000000"/>
        </w:rPr>
        <w:t>Jennifer Simmons</w:t>
      </w:r>
      <w:r>
        <w:rPr/>
        <w:br/>
      </w:r>
      <w:r>
        <w:rPr>
          <w:color w:val="000000"/>
        </w:rPr>
        <w:t>Mrs. Thomas</w:t>
      </w:r>
      <w:r>
        <w:rPr/>
        <w:br/>
      </w:r>
      <w:r>
        <w:rPr>
          <w:color w:val="000000"/>
        </w:rPr>
        <w:t>26 May 2011</w:t>
      </w:r>
      <w:r>
        <w:rPr/>
        <w:br/>
      </w:r>
      <w:r>
        <w:rPr>
          <w:color w:val="000000"/>
        </w:rPr>
        <w:t>English III</w:t>
      </w:r>
    </w:p>
    <w:p>
      <w:pPr>
        <w:pStyle w:val="NormalWeb"/>
        <w:spacing w:lineRule="auto" w:line="480" w:before="0" w:after="0"/>
        <w:jc w:val="center"/>
        <w:rPr>
          <w:b/>
          <w:b/>
          <w:u w:val="single"/>
        </w:rPr>
      </w:pPr>
      <w:r>
        <w:rPr>
          <w:b/>
          <w:color w:val="000000"/>
          <w:u w:val="single"/>
        </w:rPr>
        <w:t>Drug Abuse</w:t>
      </w:r>
    </w:p>
    <w:p>
      <w:pPr>
        <w:pStyle w:val="Normal"/>
        <w:spacing w:lineRule="auto" w:line="480"/>
        <w:rPr>
          <w:color w:val="000000"/>
        </w:rPr>
      </w:pPr>
      <w:r>
        <w:rPr>
          <w:color w:val="000000"/>
        </w:rPr>
        <w:t xml:space="preserve">    </w:t>
      </w:r>
      <w:r>
        <w:rPr>
          <w:color w:val="000000"/>
        </w:rPr>
        <w:t xml:space="preserve">A big issue around the world is drug abuse. Not only is it illegal drugs but prescription drugs. Many people think that just because a doctor gives it to you that it is okay to use over and over again even though you don’t still need it. Over dosing on medicine is a big issue in the United States. I think the rate of younger kids getting addicted to drugs is increasing every year and it’s very sad. Parents feel their children wouldn’t go off and do things like that when really and more then likely they are hanging around the wrong group of people and the wrong environment and then they feel they would be cooler if were doing just what everyone else was doing. The good thing about all this is, is that there they have drug rehabs for everyone and anyone who feels they have an issue. They take the time to sit talk with you. And help solve any problems you may have. Drug rehabs don't pick and choose if you need help they are there to help you no matter what your problems are. A lot of people don’t want to accept the fact that they have a problem or just don’t want anyone to no that they are doing or abusing drugs so they don’t get any help which make s the situation a lot worse then what it really could be by getting help. </w:t>
      </w:r>
      <w:r>
        <w:rPr/>
        <w:br/>
      </w:r>
      <w:r>
        <w:rPr>
          <w:color w:val="000000"/>
        </w:rPr>
        <w:t>    Drug abuse for teens as I said each year is increasing rapidly, and the only thing as good friends, family, and just a good person in general can do is talk to people and let them no how bad it is for you. Not only for your health but just trying it once could make you want to do it again and again just to try to get that same high as the first. But as a known fact you will never get the same high as the first time. And its like teens don’t understand that. they feel they have to keep trying and trying to get that high and never again will it happen which , which leads to and overdose also known as an OD. Not only are this teen’s adults doing it to. But teens will try anything to fit in with the cool kids or just to fit in with their so called REAL FRIENDS. To me though if you are a real friend you would try to convince your friends to do things like that you would convince  them that its not cool and its just going to mess you all up in life and your going to be so far gone. That’s just the way I look at. Why do drugs? You’re not cool if you do them your just hurting yourself more and more each time you do them.</w:t>
      </w:r>
    </w:p>
    <w:p>
      <w:pPr>
        <w:pStyle w:val="Normal"/>
        <w:spacing w:lineRule="auto" w:line="480"/>
        <w:rPr>
          <w:color w:val="000000"/>
        </w:rPr>
      </w:pPr>
      <w:r>
        <w:rPr>
          <w:color w:val="000000"/>
        </w:rPr>
        <w:tab/>
        <w:t>Not many parents can tell if their kids are on drugs because they wouldn’t think that their children would do that so in this situation parents go through the process of talking to their children about being around the right people or all the different type of ways they can get introduced in starting drugs. I think that all parents should sit down every once in a while and talk to their children about drugs because if you think about it…. School is the most common place for drugs to be exposed to kids. The main time drugs will be shown to a child is in their high school years. Now everyone knows that if your child is on drugs it is a very big chance that they are not going to come to you and tell you that they have a problem or that they are using drugs. From my experience I have seen a lot of people that are on drugs and they try to do anything in their power to hide it but they are so stuck on the drug and use the drug so much that they just can’t hide it. They have many different ways you can look at a family member or a friend and tell they are on something. For example, the total attitude of a person will change. They will be more likely to stick to their self. They won’t continue on with the activities they have done before. They will try to hide away and the amount of conversation between the two of you will decrease.</w:t>
      </w:r>
    </w:p>
    <w:p>
      <w:pPr>
        <w:pStyle w:val="Normal"/>
        <w:spacing w:lineRule="auto" w:line="480"/>
        <w:rPr/>
      </w:pPr>
      <w:r>
        <w:rPr>
          <w:color w:val="000000"/>
        </w:rPr>
        <w:tab/>
        <w:t>I have seen teens my age or around my age that have abused hard core drugs such as crack, cocaine, and or heroine. Now I no a lot of people think that teens wouldn’t even no what that stuff is. But parents to be shocked we all no a lot more then what you think we really no and it’s a scary thought to no that your 16 or 17 year old child knows about a drug you barely no anything about. Kids that hang out with the wrong people such as drug dealers just to make a little extra money or people that do drugs just to be cool is more likely to get involved with drugs on some type of violent situation. Drugs can cause death in many different ways and it’s not just by using them. Kids have been killed for selling or giving away drugs because of a money problem or a set up. People who are on hard core drugs don’t play when it comes to their drugs because have the time they are struggling to get the money for them so when somebody rips them off it gets really serious witch could lead to a killing or a very dangerous situation. They don’t know how to control their anger at this point. They just want their drugs and want to go on about their business. Kids think that it’s cool when they rip somebody off because they think that nothing will happen to them. Well they are wrong because a lot could happen at any given point or time. And then when their parents get a phone call that their child has been killed or is laid in a hospital bed its to late to give them that talk about how dangerous drugs are and how crazy people can act when it come to something they feel they must have.</w:t>
      </w:r>
    </w:p>
    <w:p>
      <w:pPr>
        <w:pStyle w:val="Normal"/>
        <w:spacing w:lineRule="auto" w:line="480"/>
        <w:rPr>
          <w:color w:val="000000"/>
        </w:rPr>
      </w:pPr>
      <w:r>
        <w:rPr>
          <w:color w:val="000000"/>
        </w:rPr>
        <w:tab/>
        <w:t>Teens and drugs just don’t mix together. Neither does adults but I think teens do it more to be cool or fit in. there are a lot of ways to handle situations like this before they get out of hand and that is talk to your children, talk to you family, or even talk to your friends. Not everyone has someone to talk to. So be a good person find someone that needs help and help them listen to their problems and really get them help if it is needed. We can all change someone in the world if we really tried and wanted to. So do it!</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Simmons</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4:45:00Z</dcterms:created>
  <dc:creator>dcsuser</dc:creator>
  <dc:description/>
  <cp:keywords/>
  <dc:language>en-US</dc:language>
  <cp:lastModifiedBy>dcsuser</cp:lastModifiedBy>
  <dcterms:modified xsi:type="dcterms:W3CDTF">2011-06-03T15:13:00Z</dcterms:modified>
  <cp:revision>1</cp:revision>
  <dc:subject/>
  <dc:title>Jennifer Simmons</dc:title>
</cp:coreProperties>
</file>